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6</w:t>
        <w:tab/>
        <w:t>A.</w:t>
        <w:tab/>
        <w:t>Form: Notice of Motion to Dismiss or Stay 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DISMISS OR TO STAY ACTION; SUPPORTING MEMORANDUM; DECLARATION(S)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REQUEST TO TAKE JUDICIAL NOTIC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ill and hereby does move the Court for an order dismissing the action or, if the motion to dismiss is denied, for an order staying the proceeding</w:t>
      </w:r>
      <w:r>
        <w:rPr>
          <w:bCs/>
        </w:rPr>
        <w:t xml:space="preserve"> </w:t>
      </w:r>
      <w:r>
        <w:rPr/>
        <w:t xml:space="preserve">under Code of Civil Procedure §(§)410.30 </w:t>
      </w:r>
      <w:r>
        <w:rPr>
          <w:bCs/>
        </w:rPr>
        <w:t>_ _[</w:t>
      </w:r>
      <w:r>
        <w:rPr>
          <w:bCs/>
          <w:i/>
          <w:iCs/>
        </w:rPr>
        <w:t>and 418.10</w:t>
      </w:r>
      <w:r>
        <w:rPr>
          <w:bCs/>
        </w:rPr>
        <w:t xml:space="preserve">]_ _ </w:t>
      </w:r>
      <w:r>
        <w:rPr/>
        <w:t>on the grounds that that the State of California is an inconvenient forum and that in the interests of justice the action should be heard in a forum outside Californi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dated </w:t>
      </w:r>
      <w:r>
        <w:rPr>
          <w:bCs/>
        </w:rPr>
        <w:t>_ _ 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1</dc:title>
</cp:coreProperties>
</file>